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по вул. Центральна, 6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в с. Кінецьпіль, з метою її подальшої передач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ористування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№ 280/97-ВР, зі змінами та доповненнями, статей 12, 79¹, 120, 122, 123, 134 Земельного кодексу України від 25.10.2001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озглянувши заяву                гр. Мельник Р.В. від 24.06.2025 № 692/3.13.2-25 стосовно надання дозволу на виготовлення технічної документації із землеустрою щодо встановлення (відновлення) меж земельної ділянки по вул. Центральна в с. Кінецьпіль Первомайського району Миколаївської області, з метою її подальшої передачі              в користування на умовах оренди,  міська рада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Мельник Руслана Василівна на розроблення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лого будинку, господарських будівель і споруд (присадибна ділянка), код цільового призначення землі - 02.01 по              вул. Центральна, 60, с. Кінецьпіль,  Первомайський район, Миколаївська область (кадастровий номер 4825482800:02:017:0020), на якій розташований житловий будинок (витяг з Державного реєстру речових прав від 07.11.2008, реєстраційний номер майна: 24551705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ій особі Мельник Руслана Василі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щодо встановлення (відновлення) меж земельної ділянки 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о вул. Центральна, 60 в с. Кінецьпіль, з метою її подальшої передачі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09:40:00Z</cp:lastPrinted>
  <dcterms:modified xsi:type="dcterms:W3CDTF">2025-09-29T13:22:00Z</dcterms:modified>
  <cp:revision>951</cp:revision>
  <dc:subject/>
  <dc:title/>
</cp:coreProperties>
</file>